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73702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</w:t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51168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6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 Железногорск от 24.07.2013 № 1180 «О реализации полномочий Администрации ЗАТО г. Железногорск по демонтажу рекламных конструкций на территории ЗАТО Железногорск»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ЗАТО г. Железногорск от 24.07.2013 № 1180 «О реализации полномочий Администрации ЗАТО г. Железногорск по демонтажу рекламных конструкций на территории ЗАТО Железногорск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В пункте 1 постановления слова «без разрешения, срок действия которого не истек» заменить словами «без разрешений,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 которых не истек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ункт 3 постановления отмен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В приложении к постановле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нкт 2 изложить в новой редакции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  <w:tab/>
        <w:t>Настоящее Положение определяет порядок выявления рекламных конструкций, установленных и (или) эксплуатируемых без разрешений, срок действия которых не истек, на территории ЗАТО Железногорск, выдачи предписаний о демонтаже рекламных конструкций, демонтажа, хранения или в необходимых случаях уничтожения рекламных конструкций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</w:t>
        <w:tab/>
        <w:t>Пункт 14 дополнить предложением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 xml:space="preserve">Срок хранения рекламной конструкции продляется до двух месяцев в случае поступления в Администрацию ЗАТО г. Железногорск заявления владельца рекламной конструкции о возврате демонтированной рекламной конструкции в соответствии с пунктом 16 настоящего Положения.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</w:t>
        <w:tab/>
        <w:t>Дефис первый пункта 16 после слов «о возврате демонтированной рекламной конструкции» дополнить словами «по форме, установленной приложением № 4 к Положению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</w:t>
        <w:tab/>
        <w:t xml:space="preserve">Пункт 17 изложить в новой редакции: 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</w:t>
        <w:tab/>
        <w:t>Администрация ЗАТО г. Железногорск отказывает владельцу рекламной конструкции в возврате демонтированной рекламной конструкции в случае невыполнения им условий, указанных в пункте 16 настоящего Положения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</w:t>
        <w:tab/>
        <w:t>Дополнить пунктами 18, 1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</w:t>
        <w:tab/>
        <w:t>Демонтированные рекламные конструкции, невостребованные владельцами в течение месяца со дня демонтажа, подлежат уничтожению подрядной организ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Решение о выдаче предписания о демонтаже рекламной конструкции,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</w:t>
        <w:tab/>
        <w:t xml:space="preserve">Дополнить Положение о реализации полномочий Администрации ЗАТО г. Железногорск по демонтажу рекламных конструкций, установленных и (или) эксплуатируемых без разрешений, срок действия которых не истек, на территории ЗАТО Железногорск приложением № 4, согласно приложению к настоящему постановлению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ветлана В. Каверзина</cp:lastModifiedBy>
  <cp:lastPrinted>2018-05-23T10:18:00Z</cp:lastPrinted>
  <dcterms:modified xsi:type="dcterms:W3CDTF">2018-07-10T09:12:00Z</dcterms:modified>
  <cp:revision>111</cp:revision>
  <dc:subject/>
  <dc:title> </dc:title>
</cp:coreProperties>
</file>